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ССИЯ от 05.07.2017 </w:t>
        <w:tab/>
        <w:t xml:space="preserve">№49 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05.07.2017    </w:t>
        <w:tab/>
        <w:tab/>
        <w:tab/>
        <w:tab/>
        <w:tab/>
        <w:t xml:space="preserve">                                              №  128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Кубанец Тимашевского района (далее по тексту – бюджет поселения) на 2017 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1637,2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87,5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поселения в сумме 2450,2 тыс. рублей».</w:t>
      </w:r>
    </w:p>
    <w:p>
      <w:pPr>
        <w:pStyle w:val="Style16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Утвердить объем бюджетных ассигнований дорожного фонда сельского поселения Кубанец Тимашевского района на 2017 год в сумме 3950,2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Изложить приложения № 2, 3, 5, 6, 7, 8  в новой редакции, согласно приложениям № 1, 2, 3, 4, 5, 6 к настоящему решению.</w:t>
        <w:tab/>
      </w:r>
    </w:p>
    <w:p>
      <w:pPr>
        <w:pStyle w:val="Style18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User</cp:lastModifiedBy>
  <cp:lastPrinted>2017-07-19T11:47:00Z</cp:lastPrinted>
  <dcterms:modified xsi:type="dcterms:W3CDTF">2017-07-19T11:32:00Z</dcterms:modified>
  <cp:revision>66</cp:revision>
  <dc:subject/>
  <dc:title/>
</cp:coreProperties>
</file>